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288"/>
        <w:jc w:val="both"/>
        <w:rPr>
          <w:rStyle w:val="HTMLTypewriter2"/>
          <w:rFonts w:ascii="Times New Roman" w:hAnsi="Times New Roman" w:cs="Times New Roman"/>
          <w:b/>
          <w:b/>
          <w:color w:val="000000"/>
          <w:sz w:val="36"/>
          <w:szCs w:val="36"/>
          <w:u w:val="single"/>
        </w:rPr>
      </w:pPr>
      <w:r>
        <w:rPr>
          <w:rStyle w:val="HTMLTypewriter2"/>
          <w:rFonts w:cs="Times New Roman" w:ascii="Times New Roman" w:hAnsi="Times New Roman"/>
          <w:color w:val="000000"/>
        </w:rPr>
        <w:tab/>
        <w:tab/>
        <w:tab/>
      </w:r>
      <w:r>
        <w:rPr>
          <w:rFonts w:cs="Times New Roman" w:ascii="Times New Roman" w:hAnsi="Times New Roman"/>
          <w:b/>
          <w:sz w:val="36"/>
          <w:szCs w:val="36"/>
          <w:u w:val="single"/>
        </w:rPr>
        <w:t>Statement Of Purpose</w:t>
      </w:r>
    </w:p>
    <w:p>
      <w:pPr>
        <w:pStyle w:val="HTMLPreformatted"/>
        <w:spacing w:lineRule="atLeast" w:line="288"/>
        <w:jc w:val="both"/>
        <w:rPr>
          <w:rStyle w:val="HTMLTypewriter2"/>
          <w:rFonts w:ascii="Times New Roman" w:hAnsi="Times New Roman" w:cs="Times New Roman"/>
          <w:b/>
          <w:b/>
          <w:color w:val="000000"/>
          <w:u w:val="single"/>
        </w:rPr>
      </w:pPr>
      <w:r>
        <w:rPr/>
      </w:r>
    </w:p>
    <w:p>
      <w:pPr>
        <w:pStyle w:val="HTMLPreformatted"/>
        <w:spacing w:lineRule="atLeast" w:line="288"/>
        <w:jc w:val="both"/>
        <w:rPr/>
      </w:pPr>
      <w:r>
        <w:rPr>
          <w:rStyle w:val="HTMLTypewriter2"/>
          <w:rFonts w:cs="Times New Roman" w:ascii="Times New Roman" w:hAnsi="Times New Roman"/>
          <w:color w:val="000000"/>
        </w:rPr>
        <w:tab/>
      </w:r>
    </w:p>
    <w:p>
      <w:pPr>
        <w:pStyle w:val="HTMLPreformatted"/>
        <w:spacing w:lineRule="atLeast" w:line="288"/>
        <w:jc w:val="both"/>
        <w:rPr/>
      </w:pPr>
      <w:r>
        <w:rPr>
          <w:rStyle w:val="HTMLTypewriter2"/>
          <w:rFonts w:cs="Times New Roman" w:ascii="Times New Roman" w:hAnsi="Times New Roman"/>
          <w:color w:val="000000"/>
        </w:rPr>
        <w:tab/>
        <w:t xml:space="preserve">Engineers and Scientists have always been held in high regard by the society and have served as a source of inspiration for many. It is my desire, in all my humbleness, to follow the footsteps of those great people who have toiled all their life, daring to tread on intruded paths and who despite the occasional stumble have eventually chartered a new course for humanity. Propelled by this strong desire and blessed with a natural flair for mathematics and an innate scientific temper, I set out on the path of engineering.  </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I foresee that the next few years will see stunning new advances in the field of “</w:t>
      </w:r>
      <w:r>
        <w:rPr>
          <w:rStyle w:val="HTMLTypewriter2"/>
          <w:rFonts w:cs="Times New Roman" w:ascii="Times New Roman" w:hAnsi="Times New Roman"/>
          <w:b/>
          <w:color w:val="000000"/>
        </w:rPr>
        <w:t>WIRELESS COMMUNICATION”</w:t>
      </w:r>
      <w:r>
        <w:rPr>
          <w:rStyle w:val="HTMLTypewriter2"/>
          <w:rFonts w:cs="Times New Roman" w:ascii="Times New Roman" w:hAnsi="Times New Roman"/>
          <w:color w:val="000000"/>
        </w:rPr>
        <w:t>. Mere working knowledge in this field will not suffice to keep up with this breathtaking pace. Specialization becomes a necessity not only to understand new technologies but also to improve upon existing ones. It is to achieve this sophistication that I wish to pursue my graduate studies in WIRELESS COMMUNICATION.</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My aim in life is to conduct independent research. M.S forms an important step towards realizing my dream. I put the first step in this direction four years ago by joining one of the most prestigious institutions which has helped many students excel in their careers. During my undergraduate study I have diligently worked towards expanding the horizons of my knowledge. I have gained a good grasp of the basics. I strongly believe that graduate school will prepare me for a successful and challenging career in my area of interest.</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With the kind of information revolution we are in right now, I believe communications will have growing importance over the years as the need to keep in touch with people around us, to conduct efficient business and tap information as need arises. Indeed, the first ripples are already shaking up business across the marketplace. I believe that with my capacity for hard work and my fascination for research, I will be able to contribute meaningfully in this field.</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Right from my childhood, gadgets like radio sets, cellular phones, satellite-based transmission and receiver systems, everything, from a small antenna to a mammoth satellite hovering around the earth, has mesmerized me. The urge to explore the depths has bought me this far and my interest in this field is expanding. Communication technology is making the world a smaller place to live in. The omnipresent waves of communication has enabled mankind communicate with each other and expand their horizons. It’s hard to believe how Communications, which is an integral part in every person’s life today, developed from simple elements such as fire and sound signals to the present day communication through satellites and transmission without the help of wires.</w:t>
      </w:r>
    </w:p>
    <w:p>
      <w:pPr>
        <w:pStyle w:val="HTMLPreformatted"/>
        <w:spacing w:lineRule="atLeast" w:line="288"/>
        <w:jc w:val="both"/>
        <w:rPr/>
      </w:pPr>
      <w:r>
        <w:rPr>
          <w:rStyle w:val="HTMLTypewriter2"/>
          <w:rFonts w:cs="Times New Roman" w:ascii="Times New Roman" w:hAnsi="Times New Roman"/>
          <w:color w:val="000000"/>
        </w:rPr>
        <w:t xml:space="preserve"> </w:t>
      </w:r>
    </w:p>
    <w:p>
      <w:pPr>
        <w:pStyle w:val="HTMLPreformatted"/>
        <w:spacing w:lineRule="atLeast" w:line="288"/>
        <w:jc w:val="both"/>
        <w:rPr/>
      </w:pPr>
      <w:r>
        <w:rPr>
          <w:rStyle w:val="HTMLTypewriter2"/>
          <w:rFonts w:cs="Times New Roman" w:ascii="Times New Roman" w:hAnsi="Times New Roman"/>
          <w:color w:val="000000"/>
        </w:rPr>
        <w:tab/>
        <w:t>Overhead transmission wires were predominant till the past decade. I always wondered whether we could get rid of these dangling wires. Finally, I got the answer in my ninth grade when I was introduced to wireless communication through satellites and other technologies. The amazing thing was how information, which was practically invisible, was transferable from one system to another with great efficiencies, than the ordinary wired transmission in use  and also how the whole web of wires, between the systems, could disappear all of a sudden and yet allow the system to perform its tasks and ultimately reduce the overheads.</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Today as a 21 year-old, I recollect all events that nurtured my growth into a ‘budding’ engineer from a small but futuristic thinking young girl. The most important part of this growth can be attributed to the values imbibed in me by my parents, teachers, and well-wishers and most importantly by my interest for science. I was always interested in science and as a consequence in my high school, I had obtained 80% which was among the highest. My father was a graduate degree holder in commerce he has won laurels for his commendable work in field and industry related work. He always supported me and had always inspired me to excel in ‘my field of interest’. Communications, being my primary subject of interest, prompted me to take a bachelor’s course in Electronics and Communication Engineering (ECE) at Chaitanya Bharathi Institute of Technology (C.B.I.T.).</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 xml:space="preserve">I was introduced to the field of communications in my second year when I was taught SIGNAL AND SYSTEMS in the second year and later we were taught ANALOG AND DIGITAL COMMUNICATION SYSTEMS which covered the basic techniques of transmission such as AM, FM, PCM, FSK, PSK, QPSK, etc. In my final year, Advanced Communication Systems (ACS), Radar and Navigational Aids(RNA), Data communications and Computer Networks(DCCN)  were also introduced in our course work. These subjects also covered the basic concepts of ‘Wireless Communication’ and its inception. It was here that I really learnt a lot about the basics and principles of transmission without wires from an engineer’s point of view. Sound knowledge of Antennas, Wave Propagation and Radar (courses in my third and final year) helped me expand my horizon and my interest towards this subject started building up. It was during this period that I acquired my practical and industry related skills and honed them to the maximum extent possible. </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 xml:space="preserve">Academically, I have always been sound. Right from my school to undergraduate college, I always worked hard and strived to be consistent and excel in whatever field I pursue. Apart from the academics, I was actively involved in many extra curricular activities. In school, I was the captain of the sports team in my school. I led the cricket, volleyball, throw ball, basketball, baseball, and badminton team successfully and won various tournaments. I have also participated in handball tournaments in the college itself. </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Synapse’03” a national level technical symposium, which held technical paper contests and guest lectures given out by eminent personalities from the industry. I being the head of the hospitality committee had a daunting task ahead to coordinate various activities. The event was a huge success and our team won a special appreciation for the synchronized plan of action and execution. In the year 2002, “Carpe Diem” – a charitable event was organized on a huge budget, with a rock band playing in the evening. I being a part of the organizing committee, my job was to look after the stalls section and assign each sponsor a specified stall setup for them and then provide them with facilities like electricity and others. A huge amount was collected which funded four underprivileged students to pursue their education.</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My immediate degree objective is to pursue my Masters in “Wireless Communication”- a rapidly evolving field with immense potential for research, to pursue a career in this field and to experience the great feeling of being at the forefront of this vast expanding field.</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An extremely distinguished faculty, an environment replete with academic activity, and a graduate program that blends high quality course work and research facilities at the cutting edge of every sub-field are the factors which have really motivated me to choose your university for graduate studies. I believe that the program offered will help me acquire the versatility needed to reach my full potential as an engineer.</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pPr>
      <w:r>
        <w:rPr>
          <w:rStyle w:val="HTMLTypewriter2"/>
          <w:rFonts w:cs="Times New Roman" w:ascii="Times New Roman" w:hAnsi="Times New Roman"/>
          <w:color w:val="000000"/>
        </w:rPr>
        <w:tab/>
        <w:t>I have always made very good friends both in school and in college. My behavior and quiet demeanor have always earned me the goodwill of my friends as well as my lecturers and in fact Dr. K. Srinivasa Rao, E.Nagabhooshanam and S. Suryanarayana have come forward to recommend me for admission with assistantship in your university.</w:t>
      </w:r>
    </w:p>
    <w:p>
      <w:pPr>
        <w:pStyle w:val="HTMLPreformatted"/>
        <w:spacing w:lineRule="atLeast" w:line="288"/>
        <w:jc w:val="both"/>
        <w:rPr/>
      </w:pPr>
      <w:r>
        <w:rPr>
          <w:rStyle w:val="HTMLTypewriter2"/>
          <w:rFonts w:cs="Times New Roman" w:ascii="Times New Roman" w:hAnsi="Times New Roman"/>
          <w:color w:val="000000"/>
        </w:rPr>
        <w:t xml:space="preserve"> </w:t>
      </w:r>
    </w:p>
    <w:p>
      <w:pPr>
        <w:pStyle w:val="HTMLPreformatted"/>
        <w:spacing w:lineRule="atLeast" w:line="288"/>
        <w:jc w:val="both"/>
        <w:rPr/>
      </w:pPr>
      <w:r>
        <w:rPr>
          <w:rStyle w:val="HTMLTypewriter2"/>
          <w:rFonts w:cs="Times New Roman" w:ascii="Times New Roman" w:hAnsi="Times New Roman"/>
          <w:color w:val="000000"/>
        </w:rPr>
        <w:tab/>
        <w:t>It would, therefore, be a privilege to be able to secure admission to pursue graduate studies, with adequate financial assistance at your University. I am confident that I will match the high standards set by the university.</w:t>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both"/>
        <w:rPr>
          <w:rStyle w:val="HTMLTypewriter2"/>
          <w:rFonts w:ascii="Times New Roman" w:hAnsi="Times New Roman" w:cs="Times New Roman"/>
          <w:color w:val="000000"/>
        </w:rPr>
      </w:pPr>
      <w:r>
        <w:rPr/>
      </w:r>
    </w:p>
    <w:p>
      <w:pPr>
        <w:pStyle w:val="HTMLPreformatted"/>
        <w:spacing w:lineRule="atLeast" w:line="288"/>
        <w:jc w:val="right"/>
        <w:rPr/>
      </w:pPr>
      <w:r>
        <w:rPr>
          <w:rStyle w:val="HTMLTypewriter2"/>
          <w:rFonts w:cs="Times New Roman" w:ascii="Times New Roman" w:hAnsi="Times New Roman"/>
          <w:color w:val="000000"/>
        </w:rPr>
        <w:t xml:space="preserve">                                                     </w:t>
      </w:r>
      <w:r>
        <w:rPr>
          <w:rStyle w:val="HTMLTypewriter2"/>
          <w:rFonts w:cs="Times New Roman" w:ascii="Times New Roman" w:hAnsi="Times New Roman"/>
          <w:color w:val="000000"/>
        </w:rPr>
        <w:t>(SRUTI DA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15:00Z</dcterms:created>
  <dc:creator>shruthi</dc:creator>
  <dc:description/>
  <dc:language>en-US</dc:language>
  <cp:lastModifiedBy>system</cp:lastModifiedBy>
  <cp:lastPrinted>2004-08-30T14:20:00Z</cp:lastPrinted>
  <dcterms:modified xsi:type="dcterms:W3CDTF">2004-09-07T09:15:00Z</dcterms:modified>
  <cp:revision>2</cp:revision>
  <dc:subject/>
  <dc:title/>
</cp:coreProperties>
</file>